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6</w:t>
      </w:r>
    </w:p>
    <w:p>
      <w:pPr>
        <w:pStyle w:val="Normal"/>
        <w:rPr/>
      </w:pPr>
      <w:r>
        <w:rPr/>
        <w:t>Multiple Intelligences</w:t>
      </w:r>
    </w:p>
    <w:p>
      <w:pPr>
        <w:pStyle w:val="Normal"/>
        <w:rPr/>
      </w:pPr>
      <w:r>
        <w:rPr/>
        <w:t>3/10/2008</w:t>
      </w:r>
    </w:p>
    <w:p>
      <w:pPr>
        <w:pStyle w:val="Normal"/>
        <w:rPr/>
      </w:pPr>
      <w:r>
        <w:rPr/>
      </w:r>
    </w:p>
    <w:p>
      <w:pPr>
        <w:pStyle w:val="Normal"/>
        <w:jc w:val="center"/>
        <w:rPr>
          <w:b/>
          <w:b/>
        </w:rPr>
      </w:pPr>
      <w:r>
        <w:rPr>
          <w:b/>
        </w:rPr>
        <w:t>MI and Teaching Strategies</w:t>
      </w:r>
    </w:p>
    <w:p>
      <w:pPr>
        <w:pStyle w:val="Normal"/>
        <w:jc w:val="center"/>
        <w:rPr>
          <w:b/>
          <w:b/>
        </w:rPr>
      </w:pPr>
      <w:r>
        <w:rPr>
          <w:b/>
        </w:rPr>
      </w:r>
    </w:p>
    <w:p>
      <w:pPr>
        <w:pStyle w:val="Normal"/>
        <w:jc w:val="center"/>
        <w:rPr>
          <w:b/>
          <w:b/>
        </w:rPr>
      </w:pPr>
      <w:r>
        <w:rPr>
          <w:b/>
        </w:rPr>
      </w:r>
    </w:p>
    <w:p>
      <w:pPr>
        <w:pStyle w:val="Normal"/>
        <w:rPr/>
      </w:pPr>
      <w:r>
        <w:rPr/>
        <w:tab/>
        <w:t>This chapter goes into depth about different teaching strategies for each intelligence There are five very unique and unconventional teaching strategies for each of the eight intelligences. They are: for linguistic intelligence, there are storytelling, brainstorming, tape recording, journal writing and publishing. For logical/mathematical intelligence: calculations and quantifications, classifications and categorizations, Socratic questioning (teacher participates in discussions with students instead of at students), heuristics (breaking down problems), and science thinking. Spatial intelligence is: visualization, coloring cues, picture metaphors, idea sketching and graphic symbols. Bodily-kinesthetic concepts include, body answers, classroom theatre, kinesthetic concepts, hands on thinking, and body maps. Musical intelligence has rhythms, songs, raps and chants; discographies super memory music, musical concepts and mood music. Interpersonal intelligence has peer sharing, people sculptures, cooperative groups, board games, and simulations. Intrapersonal intelligences have one minute reflection periods, personal connections, choice time, feeling toned movements and goal-setting sessions. Naturalist intelligence includes nature walks, windows onto learning, plants as props, pet-in-the-classroom, and eco-study. The important thing to remember is that all of these strategies can and should be used in all classes at all ages. They are designed to work in combination with each other to teach all learners.</w:t>
      </w:r>
    </w:p>
    <w:p>
      <w:pPr>
        <w:pStyle w:val="Normal"/>
        <w:rPr/>
      </w:pPr>
      <w:r>
        <w:rPr/>
      </w:r>
    </w:p>
    <w:p>
      <w:pPr>
        <w:pStyle w:val="Normal"/>
        <w:rPr/>
      </w:pPr>
      <w:r>
        <w:rPr/>
        <w:tab/>
      </w:r>
    </w:p>
    <w:p>
      <w:pPr>
        <w:pStyle w:val="Normal"/>
        <w:rPr/>
      </w:pPr>
      <w:r>
        <w:rPr/>
        <w:tab/>
        <w:t xml:space="preserve">This chapter was a little confusing at first. I was not really sure what to do with the amount of information. It was a little overwhelming because there is just so much that they talk about in very few pages. I think some of the chapter should have been included in classroom management because there are so many things about the actual classroom. I think that having strategies and things in the room that cater to each intelligence and to all students, it will help them really feel comfortable. I would also enjoy teaching so many different ways. Even if it was not my preferred intelligence, it is nice to have a challenge and it will be nice to mix things up a little bit for each one of my classes. Since most teachers teach more than one section of one class, they have to teach the same information over and over again, well with these strategies I would be able to mix up the strategies with each class because I would know what strategies work best for which students, in which class. With that knowledge, I would be able to differentiate for each class and therefore, not get bored teaching all of the same information.  </w:t>
      </w:r>
    </w:p>
    <w:p>
      <w:pPr>
        <w:pStyle w:val="Normal"/>
        <w:rPr/>
      </w:pPr>
      <w:r>
        <w:rPr/>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36:00Z</dcterms:created>
  <dc:creator>UMF EXCEL</dc:creator>
  <dc:description/>
  <cp:keywords/>
  <dc:language>en-US</dc:language>
  <cp:lastModifiedBy>UMF EXCEL</cp:lastModifiedBy>
  <dcterms:modified xsi:type="dcterms:W3CDTF">2008-03-11T04:03:00Z</dcterms:modified>
  <cp:revision>5</cp:revision>
  <dc:subject/>
  <dc:title>Rebecca Bubier</dc:title>
</cp:coreProperties>
</file>